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eastAsia="en-US"/>
        </w:rPr>
      </w:pPr>
      <w:r>
        <w:rPr>
          <w:sz w:val="20"/>
          <w:lang w:eastAsia="en-US"/>
        </w:rPr>
        <w:t>ELS PRIMERS HUMANS I LA PREHISTÒRIA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www.edu365.cat/nobadis/jph/poblat1.htm</w:t>
        </w:r>
      </w:hyperlink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edu365.cat/primaria/muds/socials/donvenim/index.htm</w:t>
        </w:r>
      </w:hyperlink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edu365.cat/primaria/muds/socials/foc/index.htm</w:t>
        </w:r>
      </w:hyperlink>
    </w:p>
    <w:p>
      <w:pPr>
        <w:pStyle w:val="Heading1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auto"/>
      <w:sz w:val="22"/>
      <w:lang w:eastAsia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nobadis/jph/poblat1.htm" TargetMode="External"/><Relationship Id="rId3" Type="http://schemas.openxmlformats.org/officeDocument/2006/relationships/hyperlink" Target="http://www.edu365.cat/primaria/muds/socials/donvenim/index.htm" TargetMode="External"/><Relationship Id="rId4" Type="http://schemas.openxmlformats.org/officeDocument/2006/relationships/hyperlink" Target="http://www.edu365.cat/primaria/muds/socials/foc/index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59:00Z</dcterms:created>
  <dc:creator>3445-0002991</dc:creator>
  <dc:description/>
  <dc:language>en-US</dc:language>
  <cp:lastModifiedBy>3445-0002991</cp:lastModifiedBy>
  <dcterms:modified xsi:type="dcterms:W3CDTF">2009-05-12T14:00:00Z</dcterms:modified>
  <cp:revision>1</cp:revision>
  <dc:subject/>
  <dc:title>ELS PRIMERS HUMANS I LA PREHISTÒRIA</dc:title>
</cp:coreProperties>
</file>